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учреждение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лександровский историко- краеведческий муз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ПРОТИВОДЕЙСТВИИ КОРРУП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БУК «АЛЕКСАНДРОВСКИЙ МУЗЕ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 Александровско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вропольский кр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8:15:00Z</dcterms:created>
  <dc:creator>Админ</dc:creator>
  <dc:description/>
  <cp:keywords/>
  <dc:language>en-US</dc:language>
  <cp:lastModifiedBy>Админ</cp:lastModifiedBy>
  <dcterms:modified xsi:type="dcterms:W3CDTF">2018-11-24T08:19:00Z</dcterms:modified>
  <cp:revision>2</cp:revision>
  <dc:subject/>
  <dc:title/>
</cp:coreProperties>
</file>