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куль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ександровский историко- краеведческий муз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</w:rPr>
        <w:t>39                                                                               от 21 марта 2017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25.12.2008г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73- ФЗ «О противодействии коррупции» Национальной стратегии противодействия коррупции, утвержденной указом Президента РФ от 13.04.2010 № 460  и  в целях организации эффективной работы по противодействию коррупции в учреждении, обеспечивая защиты законных прав и законных интересов граждан,  общества и государства от угроз, связанных с коррупцией, повышения эффективности функционирования в ГБУК «Александровский музей» за счет снижения рисков проявления коррупц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тиводействию коррупции в ГБУК «Александровский музе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(Приложение №1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(Приложение №2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тиводействию коррупции в ГБУК «Александровский музей» (Приложение №3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ей учреждения, замещение которых связано с коррупционными рисками (Приложение № 4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правления деятельности учреждения, связанные с повышенными коррупционными рисками (Приложение №5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нфликте  интересов в ГБУК «Александровский музей (Приложение №6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уведомления работодателя о возникшем конфликте интересов (Приложение №7) и Журнал регистрации уведомления о возникшем конфликте интересов или возможном его возникновении (Приложение № 8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бмене деловыми подарками и знаками делового гостеприимства в ГБУК «Александровский музей» (Приложение № 9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ть главного хранителя музейных предметов - ответственной за профилактику коррупционных правонарушений в ГБУК «Александровский музей»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му сотруднику Сипковой – ответственной за прием, регистрацию и ведение журнала регистрации уведомлений о наличии факта конфликта интересов в ГБУК «Александровский музе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– за координацию работы по реализации антикоррупционной политики в ГБУК «Александровский музей» возлагаю на себ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ий приказ до сотрудников под роспис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у  при приеме на работу сотрудников проводить ознакомление с данным приказом и пакетом  нормативных документов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итикоррупционной политике в ГБУК «Александровский музей» под роспись, предупредить их об ответственности за его невыполн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ему научному сотруднику Шелудковой Н.И. разместить на сайте учреждения настоящий приказ  и пакет  нормативных документов по антикоррупционной политике – памятку по противодействию коррупции, информацию о видах коррупционных нарушений, мере наказания за преступления коррупционной направленности и действиях сотрудников в случае склонения их к совершению правонарушений и преступлений коррупционной направлен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 приказа возлагаю на себ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Н.В. Новохац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4:56:00Z</dcterms:created>
  <dc:creator>Админ</dc:creator>
  <dc:description/>
  <cp:keywords/>
  <dc:language>en-US</dc:language>
  <cp:lastModifiedBy>Админ</cp:lastModifiedBy>
  <dcterms:modified xsi:type="dcterms:W3CDTF">2018-11-24T07:51:00Z</dcterms:modified>
  <cp:revision>5</cp:revision>
  <dc:subject/>
  <dc:title/>
</cp:coreProperties>
</file>