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9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риказом № 39</w:t>
      </w:r>
    </w:p>
    <w:p>
      <w:pPr>
        <w:pStyle w:val="Normal"/>
        <w:jc w:val="right"/>
        <w:rPr/>
      </w:pPr>
      <w:r>
        <w:rPr/>
        <w:t>от 21 матра 2017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мене деловыми подарками и знаками делового гостеприим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сударственном бюджетном  учреждении культуры 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лександровский историко- краеведческий муз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1. Положение об обмене деловыми подарками и знаками делового гостеприимства (далее – положение) в государственном бюджетном учреждении культуры Ставропольского края «Александровский историко- краеведческий музей» (далее – музей) разработано в рамках обеспечения эффективного проведения антикоррупционной политики учреждения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2. Положение регламентирует порядок обмена деловыми подарками и знаками делового гостеприимства в процессе осуществления учреждением своей деятельности и распространяет свое действие на работников учреждения, включая руководителя, лиц, действующих от имени учреждения на основании гражданско-правового договора или доверенност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Для целей настоящего положения используются следующие понятия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дарок – любой вид предлагаемого или получаемого платежа, вознаграждения, дара, выгоды, материальные или имущественные ценности и иные преимущества, не выраженные в конкретных материальных благах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одаркам относятся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ры (конкретные вещи), товары, оборудование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астные скидки, денежные вознаграждения, компенсаци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мии, платежи, ссуды или денежные эквиваленты, например, подарочные сертификаты, купоны, дисконтные карты магазинов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енные бумаги, акции, дол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сплатные услуги или иная форма привилегированного обслужива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наки делового гостеприимства – различные представительские мероприятия, включая деловые приглашения, деловые завтраки (обеды, ужины)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глашение – любая форма предложенного или полученного социально-бытового обслуживания, увеселительных мероприятий, путешествий, прожи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Допустимые формы делового гостеприимства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допустимые деловые подарк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Знаки делового гостеприимства и обмен деловыми подарками являются неотъемлемой частью общепринятой практики ведения хозяйственной деятельности и формирования устойчивых деловых взаимоотношений между субъектам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С целью недопущения коррупционных правонарушений в учреждении знаки делового гостеприимства и обмен деловыми подарками должны иметь место непосредственно до, во время или сразу после деловых встреч и переговоров, их характер должен позволять однозначно трактовать их как деловые, т.е. организованные для достижения ясных законных целей участвующих в них сторон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Знаки делового гостеприимства и деловые подарки считаются в учреждении допустимыми, если они соответствуют следующим требованиям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прямо связаны с законными целями деятельности учреждения, например  с традиционными праздниками (Новый год, Международный женский день, День победы, День работника культуры, Международный день музеев) и памятными датами и юбилеям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являются разумными, обоснованными, соразмерными конкретному событию (поводу), не являются предметами роскоши или дорогостоящими. Стоимость подарка не должна быть выше 3500 рублей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представляют собой скрытое вознаграждение за услугу, действие (бездействие), попустительство, покровительство, принятие определенного решения и т.п.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приводят к возникновению каких-либо встречных обязательств, не оказывают влияние на получателя и на объективность его деловых суждений и решений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создают репутационный риск для учреждения и его сотрудников в случае раскрытия информации о знаках делового гостеприимства и деловых подарках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противоречат принципам и требованиям антикоррупционной политики учреждения и нормам антикоррупционного законодательства Российской Федер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Процесс получения и предоставления деловых подарков и знаков делового гостеприимства должен быть прозрачным, открытым и согласованным с руководством учрежде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ериодичность участия одних и тех же сотрудников учреждения в представительских мероприятиях должны определяться деловой необходимостью и быть разумным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граничения и запреты при обмене деловыми подаркам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знаками делового гостеприимств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3.1. Руководителю и сотрудникам учреждения запрещается получать деловые подарки и принимать знаки делового гостеприимства, если они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законны или неуместны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гут быть интерпретированы окружающими как взятка или попытка оказать влияние на участника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гут оскорбить общественную мораль и нравственность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аются в виде передачи наличных денежных средств или их эквивалентов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ют собой услуги личного характера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ручаются/предлагаются тайно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3.2. Для обеспечения законности и целесообразности обмена деловыми подарками и знаками делового гостеприимства руководитель и  сотрудники музея должны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при любых обстоятельствах не предлагать, не брать, не просить и не давать деловых подарков или знаков делового гостеприимства, если это противоречит антикоррупционной политике музе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делать незаконных выплат должностным лицам за ускорение процедур, упрощение формальностей или содействие в их исполнени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ранее получать у вышестоящего лица разрешение на вручение делового подарка или оказание знака делового гостеприимства с согласованием их стоимости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знакомить участников делового общения с принятыми в музее антикоррупционной политикой, кодексом профессиональной этики и иными локальными нормативными актами по борьбе с коррупцией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извещать участников делового общения о том, что при обмене деловыми подарками и знаками делового гостеприимства, совершаемых с учетом национальных или местных традиций, данные обычаи не могут соблюдаться, если они противоречат антикоррупционной политике музе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за нарушение полож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4.1. В случае установления фактов нарушения норм данного Положения сотрудниками учреждения, они могут быть привлечены к ответственности в соответствии с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лючительные полож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0"/>
        <w:rPr>
          <w:sz w:val="28"/>
          <w:szCs w:val="28"/>
        </w:rPr>
      </w:pPr>
      <w:r>
        <w:rPr>
          <w:sz w:val="28"/>
          <w:szCs w:val="28"/>
        </w:rPr>
        <w:t>5.1. Настоящее положение вступает в силу с момента утверждения его приказом директора учреждения.</w:t>
      </w:r>
    </w:p>
    <w:p>
      <w:pPr>
        <w:pStyle w:val="Normal"/>
        <w:widowControl w:val="false"/>
        <w:ind w:firstLine="560"/>
        <w:rPr>
          <w:b/>
          <w:b/>
          <w:sz w:val="28"/>
          <w:szCs w:val="28"/>
        </w:rPr>
      </w:pPr>
      <w:r>
        <w:rPr>
          <w:sz w:val="28"/>
          <w:szCs w:val="28"/>
        </w:rPr>
        <w:t>5.2. Положение может быть изменено, дополнено или отменено в связи с изменениями в действующем законодательстве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54:00Z</dcterms:created>
  <dc:creator>Букарова</dc:creator>
  <dc:description/>
  <cp:keywords/>
  <dc:language>en-US</dc:language>
  <cp:lastModifiedBy>Админ</cp:lastModifiedBy>
  <cp:lastPrinted>2018-11-24T10:53:00Z</cp:lastPrinted>
  <dcterms:modified xsi:type="dcterms:W3CDTF">2018-11-24T07:55:00Z</dcterms:modified>
  <cp:revision>5</cp:revision>
  <dc:subject/>
  <dc:title/>
</cp:coreProperties>
</file>